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ТАБЛИЦА ПОПРАВОК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Думы Соликамского городского округа «О внесении изменений в приложение 2 к решению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, рассмотренных профильной комиссие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8"/>
        <w:gridCol w:w="8640"/>
        <w:gridCol w:w="2945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Субъект правотворческой инициативы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  <w:p>
            <w:pPr>
              <w:pStyle w:val="Normal"/>
              <w:spacing w:lineRule="exact" w:line="24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езультат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</w:rPr>
            </w:pPr>
            <w:r>
              <w:rPr>
                <w:b/>
              </w:rPr>
              <w:t>рассмотрения профильной комисс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1. Наименование проекта решения необходимо изложить в следующей редакции «О внесении изменений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Пункт 1 проекта решения изложить в следующей редакции: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Внести в Положение о муниципальном земельном контроле на территории Соликамского городского округа, утвержденное решением Думы Соликамского городского округа от 15.09.2021 № 983 следующие изменения: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 округа – глава администрации Соликамского городск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Русанов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 В реквизитах подписи слова «Временно исполняющий полномочия главы городского округа – главы администрации Соликамского городского округа» заменить словами «Глава городского округа – глава администрации Соликамского городского округа». </w:t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комендовать принят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rFonts w:eastAsia="Calibri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2:56:00Z</dcterms:created>
  <dc:creator>User</dc:creator>
  <dc:description/>
  <cp:keywords/>
  <dc:language>en-US</dc:language>
  <cp:lastModifiedBy>User</cp:lastModifiedBy>
  <cp:lastPrinted>2024-02-22T09:02:00Z</cp:lastPrinted>
  <dcterms:modified xsi:type="dcterms:W3CDTF">2024-09-20T09:48:00Z</dcterms:modified>
  <cp:revision>5</cp:revision>
  <dc:subject/>
  <dc:title>ТАБЛИЦА ПОПРАВОК</dc:title>
</cp:coreProperties>
</file>